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Heading"/>
        <w:rPr>
          <w:rFonts w:ascii="Tahoma" w:hAnsi="Tahoma" w:cs="Tahoma"/>
          <w:b w:val="false"/>
          <w:b w:val="false"/>
          <w:sz w:val="40"/>
          <w:szCs w:val="40"/>
        </w:rPr>
      </w:pPr>
      <w:r>
        <w:rPr>
          <w:rFonts w:cs="Tahoma" w:ascii="Tahoma" w:hAnsi="Tahoma"/>
          <w:b w:val="false"/>
          <w:sz w:val="40"/>
          <w:szCs w:val="4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D.01.01.01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WYZNACZENIE TRASY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I PUNKTÓW WYSOKOŚCIOWYCH</w:t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tandardowyteks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/>
          <w:b/>
          <w:sz w:val="19"/>
        </w:rPr>
      </w:pPr>
      <w:r>
        <w:rPr>
          <w:rFonts w:cs="Tahoma" w:ascii="Tahoma" w:hAnsi="Tahoma"/>
          <w:b/>
          <w:sz w:val="19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rzedmiotem niniejszej szczegółowej specyfikacji technicznej są wymagania dotyczące wykonania i odbioru robót związanych z odtworzeniem trasy drogowej i jej punktów wysokościowych w rama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OLE_LINK1"/>
      <w:bookmarkEnd w:id="0"/>
      <w:r>
        <w:rPr>
          <w:rFonts w:cs="Tahoma" w:ascii="Tahoma" w:hAnsi="Tahoma"/>
        </w:rPr>
        <w:t>Specyfikacja techniczna (ST) jest stosowana jako dokument przetargowy i kontraktowy przy zlecaniu i realizacji robót związanych z odtworzeniem trasy i punktów wysokościowych i obejmuje:</w:t>
      </w:r>
    </w:p>
    <w:p>
      <w:pPr>
        <w:pStyle w:val="Normal"/>
        <w:ind w:left="142" w:hanging="142"/>
        <w:rPr/>
      </w:pPr>
      <w:r>
        <w:rPr>
          <w:rFonts w:cs="Tahoma" w:ascii="Tahoma" w:hAnsi="Tahoma"/>
        </w:rPr>
        <w:t>- roboty pomiarowe przy liniowych robotach ziemnych w terenie równinnym</w:t>
      </w:r>
    </w:p>
    <w:p>
      <w:pPr>
        <w:pStyle w:val="Heading2"/>
        <w:rPr>
          <w:rFonts w:ascii="Tahoma" w:hAnsi="Tahoma" w:cs="Tahoma"/>
        </w:rPr>
      </w:pPr>
      <w:bookmarkStart w:id="1" w:name="OLE_LINK1"/>
      <w:bookmarkEnd w:id="1"/>
      <w:r>
        <w:rPr>
          <w:rFonts w:cs="Tahoma" w:ascii="Tahoma" w:hAnsi="Tahoma"/>
        </w:rPr>
        <w:t>1.3. Zakres robót objętych 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spacing w:before="120" w:after="0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Ustalenia zawarte w niniejszej specyfikacji dotyczą zasad prowadzenia robót związanych z wszystkimi czynno</w:t>
        <w:softHyphen/>
        <w:t>ściami umożliwiającymi i mającymi na celu odtworzenie w terenie przebiegu trasy drogowej oraz wyznaczenie geometrii zjazdów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  <w:b/>
        </w:rPr>
        <w:t xml:space="preserve">1.3.1. </w:t>
      </w:r>
      <w:r>
        <w:rPr>
          <w:rFonts w:cs="Tahoma" w:ascii="Tahoma" w:hAnsi="Tahoma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yznaczenie sytuacyjne i wysokościowe punktów głównych osi trasy i punktów wysokościo</w:t>
        <w:softHyphen/>
        <w:t>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  <w:b/>
        </w:rPr>
        <w:t xml:space="preserve">1.3.2. </w:t>
      </w:r>
      <w:r>
        <w:rPr>
          <w:rFonts w:cs="Tahoma" w:ascii="Tahoma" w:hAnsi="Tahoma"/>
        </w:rPr>
        <w:t>Sprawdzenie rzędnych przed rozpoczęciem robó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Tahoma" w:ascii="Tahoma" w:hAnsi="Tahoma"/>
          <w:b/>
        </w:rPr>
        <w:t xml:space="preserve">Wykonawca ma obowiązek sprawdzenia istniejących rzędnych terenu i rzędnych projektowanych, zamieszczonych na rysunkach przekrojów poprzecznych i przekrojów podłużnych. W wypadku stwierdzonych niezgodności Wykonawca powinien, </w:t>
      </w:r>
      <w:r>
        <w:rPr>
          <w:rFonts w:cs="Tahoma" w:ascii="Tahoma" w:hAnsi="Tahoma"/>
          <w:b/>
          <w:u w:val="single"/>
        </w:rPr>
        <w:t>przed rozpoczęciem robót</w:t>
      </w:r>
      <w:r>
        <w:rPr>
          <w:rFonts w:cs="Tahoma" w:ascii="Tahoma" w:hAnsi="Tahoma"/>
          <w:b/>
        </w:rPr>
        <w:t>, bezzwłocznie poinformować projektanta o zaistniałych okolicznościa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Tahoma" w:ascii="Tahoma" w:hAnsi="Tahoma"/>
          <w:b/>
        </w:rPr>
        <w:t xml:space="preserve">1.4.1. </w:t>
      </w:r>
      <w:r>
        <w:rPr>
          <w:rFonts w:cs="Tahoma" w:ascii="Tahoma" w:hAnsi="Tahoma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</w:rPr>
        <w:t xml:space="preserve">1.4.2. </w:t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Ogólne wymagania dotyczące materiałów, ich pozyskiwania i składowania podano w ST D-M-00.00.00 „Wymagania ogólne”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Rodzaje 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Do utrwalenia punktów głównych trasy należy stosować: paliki o średnicy od  0,15 do 0,20 m  i długości od 1,5 do 1,7 m oraz o średnicy 5-8 cm i długości 0,5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łupki betonowe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dotyczące transportu podano w ST D-M-00.00.00 „Wymagania ogólne”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rzęt i materiały do odtworzenia trasy można przewozić dowolnymi środkami transportu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 xml:space="preserve">Wyznaczenie głównych punktów trasy drogowej należy wykonać w oparciu o Dokumentacje Projektową przy wykorzystaniu sieci poligonizacji państwowej oraz w oparciu o informacje przekazane przez Inżyniera. </w:t>
      </w:r>
    </w:p>
    <w:p>
      <w:pPr>
        <w:pStyle w:val="Heading2"/>
        <w:rPr/>
      </w:pPr>
      <w:r>
        <w:rPr>
          <w:rFonts w:cs="Tahoma" w:ascii="Tahoma" w:hAnsi="Tahoma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Punkty wierzchołkowe trasy i inne punkty główne powinny być zastabilizowane w sposób trwały, przy użyciu pali drewnianych lub słupków betonowych, a także dowiązane do punktów pomocniczych, położonych poza granicą robót ziemnych. Należy założyć robocze punkty wysokościowe (repery robocze) wzdłuż osi trasy drogowej wyznaczane co około 250m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yczenie osi trasy należy wykonać w oparciu o dokumentację projektową oraz inne dane geodezyjne, przy wykorzystaniu sieci poligonizacji państwowej albo innej osnowy geodezyj</w:t>
        <w:softHyphen/>
        <w:t>nej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</w:t>
        <w:softHyphen/>
        <w:t>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yznaczenie przekrojów poprzecznych obejmuje wyznaczenie krawędzi nasypów i wykopów na po</w:t>
        <w:softHyphen/>
        <w:t>wierzchni terenu (określenie granicy robót), a także wyznaczenie w czasie trwania robót ziemnych zarysu nasypów i wykopów w przekrojach poprzecznych (profilowanie przekrojów poprzecznych)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filowanie przekrojów poprzecznych musi umożliwiać wykonanie nasypów i wykopów o kształcie zgod</w:t>
        <w:softHyphen/>
        <w:t>nym z dokumentacją projektow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Oznakowanie pasa drogoweg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znakowanie pasa drogowego należy wykonać przez zastabilizowanie w gruncie słupków betonowych pomalowanych na żółto, o wysokości 0,5 m nad poziom terenu w miejscach wskazanych przez Inwestora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5.7.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pkt 6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Kontrolę jakości prac pomiarowych związanych z odtworzeniem trasy i punktów wysokościowych należy prowadzić według ogólnych zasad określonych w instrukcjach i wytycznych GUGiK (1,2,3,4,5,6,7) zgodnie z wy</w:t>
        <w:softHyphen/>
        <w:t>maganiami podanymi w pkt 5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rawdzenie robót pomiarowych należy przeprowadzić wg następujących zasa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oś drogi należy sprawdzić na wszystkich załamaniach pionowych i krzywiznach z poziomie oraz co najmniej 5 razy na hekta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robocze punkty wysokościowe należ sprawdzić niwelatorem na całej długości przebudowywanego odci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wyznaczenie nasypów i wykopów należ sprawdzić taśmą i szablonem z poziomicą co najmniej w 5 miejscach na każdym kilometrze oraz w miejscach budzących wątpliwości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pkt 7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Jednostką obmiarową jest km (kilometr) odtworzonej trasy w terenie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odbioru robót podano w ST D-M-00.00.00 „Wymagania ogólne” pkt 8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pkt 9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Zgodnie z Dokumentacją Projektową roboty związane z wyznaczeniem osi trasy i punktów wysokościowych obejmują: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roboty pomiarowe na drodze.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ena 1 km wykonania robót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znaczenie punktów głównych osi trasy i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znaczenie dodatkowych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stabilizowanie punktów w sposób trwały, ochrona ich przed zniszczeniem i oznakowanie ułatwiające odszuka</w:t>
        <w:softHyphen/>
        <w:t>nie i ewentualne odtworz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zastabilizowanie tymczasowego oznakowania pasa drogowego w miejscach wskazanych przez Inwesto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wykonanie geodezyjnej inwentaryzacji powykonawcz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zabezpieczenie lub przeniesienie geodezyjnych punktów stał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odtworzenie granic włas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wykonanie wszelkich opracowań w formie tradycyjnej i elektronicznej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tyczne techniczne G-3.1. Osnowy realizacyjne, GUGiK 1983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454" w:top="851" w:footer="454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24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 xml:space="preserve">Budowa ulic w m. Biedrusko 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25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  <w:u w:val="single"/>
      </w:rPr>
    </w:pPr>
    <w:r>
      <w:rPr>
        <w:rFonts w:cs="Arial" w:ascii="Arial" w:hAnsi="Arial"/>
        <w:i/>
        <w:sz w:val="20"/>
        <w:u w:val="single"/>
      </w:rPr>
      <w:t>Specyfikacje Techniczn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38:00Z</dcterms:created>
  <dc:creator>Łucja Czerwińska</dc:creator>
  <dc:description>red. M. Konieczny</dc:description>
  <cp:keywords>specyfikacja Radoniów d</cp:keywords>
  <dc:language>en-US</dc:language>
  <cp:lastModifiedBy>Windows User</cp:lastModifiedBy>
  <cp:lastPrinted>2016-11-09T10:48:00Z</cp:lastPrinted>
  <dcterms:modified xsi:type="dcterms:W3CDTF">2018-08-09T21:15:00Z</dcterms:modified>
  <cp:revision>4</cp:revision>
  <dc:subject>ST Zieleniec</dc:subject>
  <dc:title>D.01.01.01</dc:title>
</cp:coreProperties>
</file>