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b/>
          <w:b/>
          <w:sz w:val="36"/>
          <w:szCs w:val="40"/>
        </w:rPr>
      </w:pPr>
      <w:r>
        <w:rPr>
          <w:rFonts w:cs="Tahoma" w:ascii="Tahoma" w:hAnsi="Tahoma"/>
          <w:b/>
          <w:sz w:val="36"/>
          <w:szCs w:val="4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.01.02.01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USUNIĘCIE DRZEW I KRZEWÓW</w:t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</w:rPr>
        <w:t>Przedmiotem niniejszej Specyfikacji Technicznej są wymagania dotyczące wykonania i odbioru robót związa</w:t>
        <w:softHyphen/>
        <w:t xml:space="preserve">nych z usunięciem drzew w pasie prowadzonych robót w ramach </w:t>
      </w:r>
      <w:r>
        <w:rPr>
          <w:rStyle w:val="PageNumber"/>
          <w:rFonts w:cs="Arial" w:ascii="Arial" w:hAnsi="Arial"/>
          <w:b/>
          <w:i/>
          <w:iCs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1.2. Zakres stosowania ST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 xml:space="preserve">Specyfikacja Techniczna stosowana jest jako dokument przetargowy i kontraktowy przy zleceniu i realizacji robót wymienionych w punkcie 1.1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  Zakres robót objętych S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Ustalenia zawarte w niniejszej specyfikacji dotyczą prowadzenia robót związanych z wycinką drzew i obejmują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Mechaniczne ścinanie drzew z karczowaniem pni - średnica drzew 5 - 15 cm oraz 26 – 35 cm      wraz z wywiezieniem materiału na składowisko i opłatą za składowani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Karczowanie krzaków o średniej gęstości wraz z wywiezieniem materiału na składowisko i opłatą za składowani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arczowanie pni i podcięcie gałęzi drzew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Oczyszczenie terenu po wykarczowaniu z drobnych gałęzi, korzeni, kory i wrzosu</w:t>
      </w:r>
    </w:p>
    <w:p>
      <w:pPr>
        <w:pStyle w:val="Heading2"/>
        <w:rPr/>
      </w:pPr>
      <w:r>
        <w:rPr>
          <w:rFonts w:cs="Tahoma" w:ascii="Tahoma" w:hAnsi="Tahoma"/>
        </w:rPr>
        <w:t>1.4. Określenia podstawow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Określenia podane w niniejszej ST są zgodne z obowiązującymi odpowiednimi normami i ST D.00.00.00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 Ogólne wymagania dotyczące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konawca robót jest odpowiedzialny za jakość ich wykonania oraz za zgodność z Dokumentacją Projek</w:t>
        <w:softHyphen/>
        <w:t>tową, ST i poleceniami Inżyniera. Wycinka drzew przeznaczonych do usunięcia musi być uzgodniona z od</w:t>
        <w:softHyphen/>
        <w:t>powiednimi władzami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zy wykonywaniu wycinki drzew należy bezwzględnie przestrzegać przepisów bhp odnośnie wycinki drzew.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.00.00.00. „Wymagania ogólne”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Do zabezpieczenia roślin należy używać: desek ilastych, gwoździ budowlanych, mat słomianych (tkaniny workowate), stare opony, woda, ziemia urodzajna, drut stalowy śred. 4-6 mm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.1. Roboty związane z wycięciem drzewa oraz pocięciem drewna na kloce, należy wykonać łańcuchową piłą spalinową lub inną do tego typu prac. Powyższy sprzęt musi być sprawny technicznie i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3.2. Roboty ziemne związane z odkopaniem korzeni wyciętego drzewa oraz zasypaniem dołu po wyciągnię</w:t>
        <w:softHyphen/>
        <w:t>tym pniu, można wykonać ręcznie lub przy użyciu dowolnego sprzętu mechanicznego, zaakceptowanego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3.3. Roboty związane z przewróceniem odciętego drzewa, odciągnięciem go oraz wyrwaniem odciętej części pnia wraz z korzeniami, można wykonać dowolnym typem ciągnika sprawnego technicznie i zaakceptowa</w:t>
        <w:softHyphen/>
        <w:t>nego przez Inżynier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Pocięte drewno przewożone może być dowolnymi środkami transportu. Pocięte kloce ułożyć należy równo</w:t>
        <w:softHyphen/>
        <w:t>miernie na całej powierzchni ładunkowej obok siebie i zabezpieczyć przed możliwością przesuwania się pod</w:t>
        <w:softHyphen/>
        <w:t xml:space="preserve">czas transportu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oczyszczania terenu z drzew i krzak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 xml:space="preserve">Roboty związane z usunięciem drzew i krzaków </w:t>
      </w:r>
      <w:r>
        <w:rPr>
          <w:rFonts w:cs="Tahoma" w:ascii="Tahoma" w:hAnsi="Tahoma"/>
          <w:vanish/>
        </w:rPr>
        <w:t xml:space="preserve">obejmują wycięcie i </w:t>
      </w:r>
      <w:r>
        <w:rPr>
          <w:rFonts w:cs="Tahoma" w:ascii="Tahoma" w:hAnsi="Tahoma"/>
        </w:rPr>
        <w:t>wykarczowanie drzew i krzaków, wywie</w:t>
        <w:softHyphen/>
        <w:t>zienie pni, karpiny i gałęzi poza teren budowy na wskazane miejsce, zasypanie dołów oraz ewentualne spa</w:t>
        <w:softHyphen/>
        <w:t>lenie na miejscu pozostałości po wykarczowani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Teren pod budowę drogi w pasie robót ziemnych, w miejscach dokopów i w innych miejscach wskazanych w dokumentacji projektowej, powinien być oczyszczony z drzew i krzaków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goda na prace związane z usunięciem drzew i krzaków powinna być uzyskana przez 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vanish/>
        </w:rPr>
        <w:t>Wycinkę drzew o właściwościach materiału użytkowego należy wykonywać w tzw. sezonie rębnym, ustalo</w:t>
        <w:softHyphen/>
        <w:t>nym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 miejscach dokopów i tych wykopów, z których grunt jest przeznaczony do wbudowania w nasypy, teren należy oczyścić z roślinności, wykarczować pnie i usunąć korzenie tak, aby zawartość części organicznych w gruntach przeznaczonych do wbudowania w nasypy nie przekraczała 2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 miejscach nasypów teren należy oczyścić tak, aby części roślinności nie znajdowały się na głębokości do 60 cm poniżej niwelety robót ziemnych i linii skarp nasypu, z wyjątkiem przypadków podanych w punkcie 5.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Roślinność istniejąca w pasie robót drogowych, nie przeznaczona do usunięcia, powinna być przez Wyko</w:t>
        <w:softHyphen/>
        <w:t>nawcę zabezpieczona przed uszkodzeniem. Jeżeli roślinność, która ma być zachowana, zostanie uszkodzona lub zniszczona przez Wykonawcę, to powinna być ona odtworzona na koszt Wykonawcy, w sposób zaakcep</w:t>
        <w:softHyphen/>
        <w:t>towany przez odpowiednie władz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Usunięcie drzew i krzaków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nie drzew i krzaków znajdujące się w pasie robót ziemnych, powinny być wykarczowane, za wyjątkiem na</w:t>
        <w:softHyphen/>
        <w:t>stępujących przypad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 obrębie nasypów - jeżeli średnica pni jest mniejsza od 8 cm i istniejąca rzędna terenu w tym miejscu znajduje się co najmniej 2 metry od powierzchni projektowanej korony drogi albo powierzchni skarpy na</w:t>
        <w:softHyphen/>
        <w:t>sypu. Pnie pozostawione pod nasypami powinny być ścięte nie wyżej niż 10 cm ponad powierzchnią te</w:t>
        <w:softHyphen/>
        <w:t>renu. Powyższe odstępstwo od ogólnej zasady, wymagającej karczowania pni, nie ma zastosowania, jeżeli przewidziano stopniowanie powierzchni terenu pod podstawę nasyp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 obrębie wyokrąglenia skarpy wykopu przecinającego się z terenem. W tym przypadku pnie powinny być ścięte równo z powierzchnią skarpy albo poniżej jej poziomu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za miejscami wykopów doły po wykarczowanych pniach należy wypełnić gruntem przydatnym do budowy nasypów i zagęścić, zgodnie z wymaganiami zawartymi w OST D-02.00.00 „Roboty ziemne”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ły w obrębie przewidywanych wykopów, należy tymczasowo zabezpieczyć przed gromadzeniem się w nich wod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konawca ma obowiązek prowadzenia robót w taki sposób, aby drzewa przedstawiające wartość jako ma</w:t>
        <w:softHyphen/>
        <w:t>teriał użytkowy (np. budowlany, meblarski itp.) nie utraciły tej właściwości w czasie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Młode drzewa i inne rośliny przewidziane do ponownego sadzenia powinny być wykopane z dużą ostrożno</w:t>
        <w:softHyphen/>
        <w:t>ścią, w sposób który nie spowoduje trwałych uszkodzeń, a następnie zasadzone w odpowiednim gruncie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Drewno użytkowe i opałowe z wycinki staje się własnością Zamawiającego. Wykonawca przekaże je do najbliższej siedziby Zamawiającego lub do wskazanego przez Zamawiającego miejsca. Pozostały materiał z wycinki i karczowania drzew i krzewów pozostaje w gestii Wykonawcy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Warunki szczegółowe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  <w:bCs/>
          <w:vanish/>
        </w:rPr>
        <w:t>5.3.1.</w:t>
      </w:r>
      <w:r>
        <w:rPr>
          <w:rFonts w:cs="Tahoma" w:ascii="Tahoma" w:hAnsi="Tahoma"/>
          <w:vanish/>
        </w:rPr>
        <w:t> Zamocowanie na pniu drzewa stalowej liny odciągającej, możliwie wysoko tak aby kontrolowany był kierunek przewrócenia się odciętego drzew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  <w:bCs/>
          <w:vanish/>
        </w:rPr>
        <w:t>5.3.2.</w:t>
      </w:r>
      <w:r>
        <w:rPr>
          <w:rFonts w:cs="Tahoma" w:ascii="Tahoma" w:hAnsi="Tahoma"/>
          <w:vanish/>
        </w:rPr>
        <w:t> Odcięcie drzewa przeznaczonego do usunięcia, za pomocą łańcuchowej piły do drewna. Odcięcie pnia drzewa należy wykonać nisko przy ziemi z zachowaniem szczególnej uwag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  <w:bCs/>
          <w:vanish/>
        </w:rPr>
        <w:t>5.3.3.</w:t>
      </w:r>
      <w:r>
        <w:rPr>
          <w:rFonts w:cs="Tahoma" w:ascii="Tahoma" w:hAnsi="Tahoma"/>
          <w:vanish/>
        </w:rPr>
        <w:t> Odciągnięcie przewróconego drzewa na linie odciągającej, na miejsce gdzie zostaną odcięte gałęzie oraz odcięte drzewo pocięte będzie na kloce o wymiarach zapewniających dogodny załadunek i transpor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  <w:bCs/>
          <w:vanish/>
        </w:rPr>
        <w:t>5.3.1.</w:t>
      </w:r>
      <w:r>
        <w:rPr>
          <w:rFonts w:cs="Tahoma" w:ascii="Tahoma" w:hAnsi="Tahoma"/>
          <w:vanish/>
        </w:rPr>
        <w:t> Załadunek i transport pociętego drewna - pocięte kloce załadowane zostaną na środki transportu, którymi dysponuje Wykonawca i odtransportowane na składowisko wskazane przez Inżynier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</w:rPr>
        <w:t>Usunięcie pozostałej części pnia wraz z korzeniami polega na odkopaniu ręcznym lub mechanicznym odcięciu korzeni oraz wyciągnięciu ciągnikiem na linie stalowej. Karczowaniu  podlegają pnie, których grubość prze</w:t>
        <w:softHyphen/>
        <w:t>kracza 8cm. Pozostałe w ziemi pnie, należy spiłować tak, aby wystawały one co najwyżej 10cm nad po</w:t>
        <w:softHyphen/>
        <w:t xml:space="preserve">wierzchnię terenu. Karczowanie pni najlepiej wykonać wiosną.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Zniszczenie pozostałości po usuniętej roślin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Sposób zniszczenia pozostałości po usuniętej roślinności powinien być zgodny z ustaleniami ST lub wskaza</w:t>
        <w:softHyphen/>
        <w:t>niami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Jeżeli dopuszczono przerobienie gałęzi na korę drzewną za pomocą specjalistycznego sprzętu, to sposób wykonania powinien odpowiadać zaleceniom producenta sprzętu. Nieużyteczne pozostałości po przeróbce powinny być usunięte przez Wykonawcę z terenu budow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Jeżeli dopuszczono spalanie roślinności usuniętej w czasie robót przygotowawczych Wykonawca ma obowią</w:t>
        <w:softHyphen/>
        <w:t>zek zadbać, aby odbyło się ono z zachowaniem wszystkich wymogów bezpieczeństwa i odpowiednich przepi</w:t>
        <w:softHyphen/>
        <w:t>s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Zaleca się stosowanie technologii, umożliwiających intensywne spalanie, z powstawaniem małej ilości dymu, to jest spalanie w wysokich stosach albo spalanie w dołach z wymuszonym dopływem powietrza. Po zakoń</w:t>
        <w:softHyphen/>
        <w:t>czeniu spalania ogień powinien być całkowicie wygaszony, bez pozostawienia tlących się częśc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Jeżeli warunki atmosferyczne lub inne względy zmusiły Wykonawcę do odstąpienia od spalania lub jego prze</w:t>
        <w:softHyphen/>
        <w:t>rwania, a nagromadzony materiał do spalenia stanowi przeszkodę w prowadzeniu innych prac, Wykonawca powinien usunąć go w miejsce tymczasowego składowania lub w inne miejsce zaakceptowane przez Inży</w:t>
        <w:softHyphen/>
        <w:t>niera, w którym będzie możliwe dalsze spala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Pozostałości po spaleniu powinny być usunięte przez Wykonawcę z terenu budowy. Jeśli pozostałości po spaleniu, za zgodą Inżyniera, są zakopywane na terenie budowy, to powinny być one układane w warstwach. Każda warstwa powinna być przykryta warstwą gruntu. Ostatnia warstwa powinna być przykryta warstwą gruntu o grubości co najmniej 30 cm i powinna być odpowiednio wyrównana i zagęszczona. Pozostałości po spaleniu nie mogą być zakopywane pod rowami odwadniającymi ani pod jakimikolwiek obszarami, na których odbywa się przepływ wód powierzchni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 KONTROLA JAKOŚCI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kontroli robót podano w ST D.00.00.00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awidłowość wykonania prac związanych z usunięciem drzew i krzewów z terenu budowy podlega wizualnej ocenie Inżyniera i powinna być potwierdzona wpisem do dziennika budow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Kontroli podlega również prawidłowość składowania pociętego drewna na składowisku. Drewno powinno być składowane w miejscu wskazanym przez Inżyniera w sposób uporządkowan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OST D-M-00.00.00 „Wymagania ogólne” pkt 7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Jednostką obmiarową robót związanych z usunięciem drzew i krzaków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la drzew</w:t>
        <w:tab/>
        <w:t>- sztu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la krzaków</w:t>
        <w:tab/>
        <w:t>- hekta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Jednostką obmiarową dla oczyszczenia terenu po wykarczowaniu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OST D-M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dbiorowi robót zanikających i ulegających zakryciu podlega sprawdzenie dołów po wykarczowanych pniach, przed ich zasypan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 PODSTAWA PŁATNOŚCI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odnośnie płatności podano w ST D.00.00.0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Płatność za 1 szt. wyciętego drzewa należy przyjmować zgodnie z obmiarem i oceną jakości wykonywa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ena wykonania usunięcia pni drzew i krzewów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mechaniczne karczowanie p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sypanie dołów po karp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usunięcie krzew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ładunek karpiny, dłużyc i gałęz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odwiezienie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rozładunek i składowanie materiał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Cena oczyszczenia 1 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zostałości po karczowani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grabienie na stosy pozostałości po wyręb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usunięcie przy użyciu grabi warstwy ściółki i zgrabienie w sto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spalenie na wyznaczonym i dopuszczonym przepisami miejscu pozostałości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10. PRZEPISY ZWIĄZANE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ie występują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0" w:gutter="0" w:header="720" w:top="1418" w:footer="720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reekMathSymbols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0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9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>Specyfikacje Techniczn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ab/>
      <w:t>ST D.01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reekMathSymbols" w:hAnsi="GreekMathSymbols" w:cs="GreekMathSymbol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reekMathSymbols" w:hAnsi="GreekMathSymbols" w:cs="GreekMathSymbols"/>
    </w:rPr>
  </w:style>
  <w:style w:type="character" w:styleId="WW8Num7z0">
    <w:name w:val="WW8Num7z0"/>
    <w:qFormat/>
    <w:rPr>
      <w:rFonts w:ascii="GreekMathSymbols" w:hAnsi="GreekMathSymbols" w:cs="GreekMathSymbol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reekMathSymbols" w:hAnsi="GreekMathSymbols" w:cs="GreekMath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2:00Z</dcterms:created>
  <dc:creator>Marcin Konieczny</dc:creator>
  <dc:description>grudzień 2001
redakcja: Marcin Konieczny
Połączone treści Nowych OST i ST Nowy Tomyśl</dc:description>
  <cp:keywords>Dokumentacja specyfikacje techniczne Radoniów d</cp:keywords>
  <dc:language>en-US</dc:language>
  <cp:lastModifiedBy>Dromost</cp:lastModifiedBy>
  <cp:lastPrinted>2009-06-30T11:53:00Z</cp:lastPrinted>
  <dcterms:modified xsi:type="dcterms:W3CDTF">2019-03-07T14:05:00Z</dcterms:modified>
  <cp:revision>6</cp:revision>
  <dc:subject>D.01.02.01</dc:subject>
  <dc:title>ST Zieleniec</dc:title>
</cp:coreProperties>
</file>