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D-01.02.04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ROZBIÓRKA ELEMENTÓW DRÓG</w:t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1.1.Przedmiot 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>Przedmiotem niniejszej specyfikacji technicznej (ST) są wymagania dotyczące wykonania i odbioru robót związanych z rozbiórką elementów dróg, ogrodzeń i przepustó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 ramac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budowy ulic na Osiedl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Kamieni Szlachetnych w m. Biedrusko.</w:t>
      </w:r>
    </w:p>
    <w:p>
      <w:pPr>
        <w:pStyle w:val="Heading2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8505" w:leader="dot"/>
        </w:tabs>
        <w:jc w:val="both"/>
        <w:rPr/>
      </w:pPr>
      <w:r>
        <w:rPr>
          <w:rFonts w:cs="Tahoma" w:ascii="Tahoma" w:hAnsi="Tahoma"/>
        </w:rPr>
        <w:t>Ustalenia zawarte w niniejszej specyfikacji dotyczą zasad prowadzenia robót rozbiórkowych w obrębie terenu budowy i obejmują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ięcie nawierzchni bitumicznej piłą spalinową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ozebranie nawierzchni z mas mineralno bitumicznych, mechaniczn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nawierzchni z betonowej kostki brukow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nawierzchni z kruszywa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Rozebranie podbudowy z kruszywa, betonu i gruntu stabilizowanego cementem, mechanicz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nawierzchni z kostki kamienn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zebranie nawierzchni z betonu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nawierzchni z płyt ażurowych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Rozebranie nawierzchni z płyt betonowych na podsypce cementowo – piaskow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krawężników i oporników betonowych na podsypce cementowo-piaskowej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ław pod krawężniki z beton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ozebranie obrzeży betonowych na podsypce piaskowej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Wywiezienie gruzu z terenu rozbiórki przy mechanicznym załadowaniu i wyładowaniu wraz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z opłatą za składowanie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wymagania dotyczące robót podano w ST D-M-00.00.00 „Wymagania ogólne” pkt 1.5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. MATERIAŁY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Ogólne wymagania dotyczące materiałów, ich pozyskiwania i składowania, podano w ST D-M-00.00.00 „Wymagania ogólne” pkt 2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 SPRZĘT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2. Sprzęt do rozbiórk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textAlignment w:val="auto"/>
        <w:rPr/>
      </w:pPr>
      <w:r>
        <w:rPr>
          <w:rFonts w:cs="Tahoma" w:ascii="Tahoma" w:hAnsi="Tahoma"/>
          <w:sz w:val="19"/>
          <w:szCs w:val="19"/>
        </w:rPr>
        <w:t>Do wykonania robót związanych z rozbiórką elementów dróg, ogrodzeń i przepustów oraz obiek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źwig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kopark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 TRANSPORT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2. Transport materiałów z rozbiórk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textAlignment w:val="auto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ateriał z rozbiórki można przewozić dowolnym środkiem transportu zaakceptowanym przez Inżyniera dla danego asortymentu materiału rozbiórkow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Elementy z rozbiórki należy ustawiać równomiernie na całej powierzchni ładunkowej i zabezpieczyć przed możliwością przesuwania podczas transport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 WYKONANIE ROBÓT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Roboty rozbiórkowe elementów dróg i przepustów obejmują usunięcie z terenu budowy wszystkich elementów wymienionych w pkt 1.3, zgodnie z dokumentacją projektową, 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żynier może polecić Wykonawcy sporządzenie dokumentacji inwentaryzacyjnej lub/i rozbiórk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rozbiórkowe można wykonywać mechanicznie lub ręcznie w sposób określony w ST lub przez Inżyniera.</w:t>
      </w:r>
    </w:p>
    <w:p>
      <w:pPr>
        <w:pStyle w:val="TextBody"/>
        <w:rPr/>
      </w:pPr>
      <w:r>
        <w:rPr>
          <w:rFonts w:cs="Tahoma" w:ascii="Tahoma" w:hAnsi="Tahoma"/>
          <w:color w:val="000000"/>
          <w:sz w:val="19"/>
          <w:szCs w:val="19"/>
        </w:rPr>
        <w:t>Elementy i materiały z rozbiórki powinny być usunięte z terenu budowy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Za bezpieczeństwo ruchu na odcinku wykonywanych robót należy oznakować zgodnie z „Instrukcją oznakowania robót prowadzonych w pasie drogowym” stanowiącą Załącznik nr 1 do zarządzenia Ministra Transportu i Gospodarki Morskiej nr 184 z dnia 6.06.1990 r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2.1. Rozbiórka warstwy bitum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Powyższe roboty należy wykonać frezarką. Materiał uzyskany z rozbiórki warstwy bitumicznej nie powinien być mieszany w trakcie wykonywanych robót, transportu i składowania z innymi materiałami rozbiórkowymi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2.2. Materiały do ponow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Materiały nadające się do powtórnego wykorzystania stają się własnością Zamawiającego. Inżynier podejmie decyzję co do ich dalszego wykorzystania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 KONTROLA JAKOŚCI ROBÓT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ahoma" w:ascii="Tahoma" w:hAnsi="Tahoma"/>
          <w:sz w:val="19"/>
          <w:szCs w:val="19"/>
        </w:rPr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 OBMIAR ROBÓT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dnostką obmiarową robót związanych z rozbiórką elementów dróg lub przepustów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dla nawierzchni i chodnika -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la krawężników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la znaków drogowych i słupków do znaków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dla ław betonowych i obiektów budowlanych – m</w:t>
      </w:r>
      <w:r>
        <w:rPr>
          <w:rFonts w:cs="Tahoma" w:ascii="Tahoma" w:hAnsi="Tahoma"/>
          <w:sz w:val="19"/>
          <w:szCs w:val="19"/>
          <w:vertAlign w:val="superscript"/>
        </w:rPr>
        <w:t>3</w:t>
      </w:r>
      <w:r>
        <w:rPr>
          <w:rFonts w:cs="Tahoma" w:ascii="Tahoma" w:hAnsi="Tahoma"/>
          <w:sz w:val="19"/>
          <w:szCs w:val="19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odbioru robót podano w ST D-M-00.00.00 „Wymagania ogólne” pkt 8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 PODSTAWA PŁATNOŚCI</w:t>
      </w:r>
    </w:p>
    <w:p>
      <w:pPr>
        <w:pStyle w:val="TextBodyIndent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ustalenia dotyczące podstawy płatności podano w 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frezowanie nawierzchni</w:t>
      </w:r>
      <w:r>
        <w:rPr>
          <w:rFonts w:cs="Tahoma" w:ascii="Tahoma" w:hAnsi="Tahoma"/>
          <w:vanish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wraz z </w:t>
      </w:r>
      <w:r>
        <w:rPr>
          <w:rFonts w:cs="Tahoma" w:ascii="Tahoma" w:hAnsi="Tahoma"/>
          <w:vanish/>
          <w:sz w:val="19"/>
          <w:szCs w:val="19"/>
        </w:rPr>
        <w:t xml:space="preserve">ewentualnym </w:t>
      </w:r>
      <w:r>
        <w:rPr>
          <w:rFonts w:cs="Tahoma" w:ascii="Tahoma" w:hAnsi="Tahoma"/>
          <w:sz w:val="19"/>
          <w:szCs w:val="19"/>
        </w:rPr>
        <w:t>kosztem utylizacji bitum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) dla rozbiórki krawężników i innych elementów ulic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) dla rozbiórki nawierzchni z pły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ręczne wyjęcie płyt chodnikowych, lub rozkucie i zerwanie innych materiałów chodnikowych lub frezowanie nawierzchni wraz z ewentualnym kosztem utylizacji bitum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d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vanish/>
          <w:sz w:val="19"/>
          <w:szCs w:val="19"/>
        </w:rPr>
        <w:t xml:space="preserve">zasypanie dołów po słupkach wraz z zagęszczeniem do uzyskania Is </w:t>
      </w:r>
      <w:r>
        <w:rPr>
          <w:rFonts w:eastAsia="Symbol" w:cs="Symbol" w:ascii="Symbol" w:hAnsi="Symbol"/>
          <w:vanish/>
          <w:sz w:val="19"/>
          <w:szCs w:val="19"/>
        </w:rPr>
        <w:t></w:t>
      </w:r>
      <w:r>
        <w:rPr>
          <w:rFonts w:cs="Tahoma" w:ascii="Tahoma" w:hAnsi="Tahoma"/>
          <w:vanish/>
          <w:sz w:val="19"/>
          <w:szCs w:val="19"/>
        </w:rPr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9"/>
          <w:szCs w:val="19"/>
        </w:rPr>
        <w:t></w:t>
      </w:r>
      <w:r>
        <w:rPr>
          <w:rFonts w:cs="Tahoma" w:ascii="Tahoma" w:hAnsi="Tahoma"/>
          <w:sz w:val="19"/>
          <w:szCs w:val="19"/>
        </w:rPr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e) dla rozbiórki ła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rozebranie i wyburzenie ścian lub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od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ewentualne zasypanie i zagęszczenie gruntu w dołach (wykopach) po usuniętych obiekta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usunięcie kamieni i bloków sk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</w:t>
      </w:r>
      <w:r>
        <w:rPr>
          <w:rFonts w:cs="Tahoma" w:ascii="Tahoma" w:hAnsi="Tahoma"/>
          <w:sz w:val="19"/>
          <w:szCs w:val="19"/>
        </w:rPr>
        <w:t>uporządkowanie miejsca prowadzonych robó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) dla rozbiórki obiektów budowlanych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ebranie i wyburzenie obiektów budowl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ortowanie i pryzmowanie odzyskan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ewentualne zasypanie i zagęszczenie gruntu w dołach (wykopach) po usuniętych obiekta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sunięcie kamieni i bloków sk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orządkowanie miejsca prowadzonych robó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g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ahoma" w:ascii="Tahoma" w:hAnsi="Tahoma"/>
          <w:sz w:val="19"/>
          <w:szCs w:val="19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9"/>
          <w:szCs w:val="19"/>
        </w:rPr>
        <w:t></w:t>
      </w:r>
      <w:r>
        <w:rPr>
          <w:rFonts w:cs="Tahoma" w:ascii="Tahoma" w:hAnsi="Tahoma"/>
          <w:sz w:val="19"/>
          <w:szCs w:val="19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uporządkowanie terenu rozbiórki. </w:t>
      </w:r>
    </w:p>
    <w:p>
      <w:pPr>
        <w:pStyle w:val="Heading1"/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0. PRZEPISY ZWIĄZANE</w:t>
      </w:r>
    </w:p>
    <w:p>
      <w:pPr>
        <w:pStyle w:val="Heading2"/>
        <w:spacing w:before="0" w:after="120"/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D-950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D-96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D-96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H-742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H-742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H-934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H-934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BN-87/5028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ind w:left="284" w:hanging="28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Oznaczenie wskaźnika zagęszczenia grunt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851" w:footer="454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0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9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  <w:u w:val="single"/>
      </w:rPr>
    </w:pPr>
    <w:r>
      <w:rPr>
        <w:rFonts w:cs="Arial" w:ascii="Arial" w:hAnsi="Arial"/>
        <w:i/>
        <w:sz w:val="20"/>
        <w:u w:val="single"/>
      </w:rPr>
      <w:t>Specyfikacje Techniczn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right" w:pos="-1985" w:leader="dot"/>
        <w:tab w:val="left" w:pos="426" w:leader="none"/>
        <w:tab w:val="right" w:pos="8505" w:leader="dot"/>
      </w:tabs>
      <w:ind w:hanging="0"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right" w:pos="-1985" w:leader="dot"/>
        <w:tab w:val="left" w:pos="426" w:leader="none"/>
        <w:tab w:val="right" w:pos="8505" w:leader="dot"/>
      </w:tabs>
      <w:ind w:left="284" w:hanging="284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6:00Z</dcterms:created>
  <dc:creator>Marcin Konieczny</dc:creator>
  <dc:description/>
  <cp:keywords>specyfikacja Zieleniec d</cp:keywords>
  <dc:language>en-US</dc:language>
  <cp:lastModifiedBy>Dromost</cp:lastModifiedBy>
  <cp:lastPrinted>2009-10-28T12:01:00Z</cp:lastPrinted>
  <dcterms:modified xsi:type="dcterms:W3CDTF">2019-03-07T14:11:00Z</dcterms:modified>
  <cp:revision>7</cp:revision>
  <dc:subject>ST Zieleniec</dc:subject>
  <dc:title>D-01.02.04</dc:title>
</cp:coreProperties>
</file>